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иложение 2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к приказу департамента строительства</w:t>
      </w:r>
    </w:p>
    <w:p>
      <w:pPr>
        <w:pStyle w:val="Normal"/>
        <w:ind w:left="284" w:hanging="0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архитектуры и ЖКХ 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от 30.09.2022 № 195-н</w:t>
      </w:r>
    </w:p>
    <w:p>
      <w:pPr>
        <w:pStyle w:val="Normal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shd w:fill="FFFFFF" w:val="clear"/>
        <w:spacing w:before="30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о размещении линейного объекта </w:t>
      </w:r>
    </w:p>
    <w:p>
      <w:pPr>
        <w:pStyle w:val="Normal"/>
        <w:spacing w:lineRule="auto" w:line="256" w:before="240" w:after="240"/>
        <w:jc w:val="center"/>
        <w:rPr/>
      </w:pPr>
      <w:r>
        <w:rPr>
          <w:sz w:val="24"/>
          <w:szCs w:val="24"/>
        </w:rPr>
        <w:t xml:space="preserve">«Каменный ЛУ. Куст скважин №586» </w:t>
      </w:r>
    </w:p>
    <w:p>
      <w:pPr>
        <w:pStyle w:val="Normal"/>
        <w:shd w:fill="FFFFFF" w:val="clear"/>
        <w:spacing w:lineRule="auto" w:line="360" w:before="300" w:after="0"/>
        <w:ind w:firstLine="709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оект планировки</w:t>
      </w:r>
    </w:p>
    <w:p>
      <w:pPr>
        <w:pStyle w:val="Normal"/>
        <w:spacing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.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окументацией по планировке территории  «</w:t>
      </w:r>
      <w:r>
        <w:rPr/>
        <w:t>«Каменный ЛУ. Куст скважин №586»</w:t>
      </w:r>
      <w:r>
        <w:rPr>
          <w:sz w:val="24"/>
          <w:szCs w:val="24"/>
        </w:rPr>
        <w:t xml:space="preserve"> (далее проектируемый объект) предусматривается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Куст скважин №586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ефтесборный трубопровод «к.586 - т.вр.к.586» 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ысоконапорный водовод «т.вр.к.17б – к.586»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Автомобильная дорога "Поворот на куст №586 - куст №586"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Л 6кВ на куст скважин №586.</w:t>
      </w:r>
    </w:p>
    <w:p>
      <w:pPr>
        <w:pStyle w:val="Normal"/>
        <w:spacing w:lineRule="auto" w:line="256" w:before="240" w:after="240"/>
        <w:jc w:val="center"/>
        <w:rPr>
          <w:rFonts w:eastAsia="Calibri"/>
          <w:sz w:val="24"/>
          <w:szCs w:val="24"/>
        </w:rPr>
      </w:pPr>
      <w:r>
        <w:rPr>
          <w:sz w:val="24"/>
          <w:szCs w:val="24"/>
        </w:rPr>
        <w:t>Куст скважин №586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Проектные решения по обустройству куста скважин № №586 приняты согласно типовому проекту, утвержденному заказчиком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 кусте скважин принято расположение скважин группами по 4 скважины, с расстоянием между скважинами в группе по 5 м и по 6 м между нагнетательными, с расстоянием между группами по 15 м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Эксплуатация добывающих скважин предусматривается механизированным способом с помощью погружных электроцентробежных насосных установок (УЭЦН). Нагнетательные скважины в начальный период эксплуатации отрабатываются на нефть механизированным способом (ЭЦН)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ждой добывающей скважине в обвязке устьевой арматуры предусматривается обратный клапан и отключающая запорная арматура с ручным управлением для возможности отключения скважины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Обвязка устьевой арматуры оборудуется устройствами для установки приборов местного и дистанционного измерения буферного и затрубного давления. 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После отработки на нефть нагнетательная скважина переоборудуются под закачку воды: производится демонтаж погружного насоса ЭЦН и подключение скважины к высоконапорному водоводу. В связи с этим обвязка всех нагнетательной скважины учтена первоначально под добычу нефти, затем под нагнетание воды. Устьевая арматура скважины не заменяется, участок выкидного трубопровода трубопровода от места врезки водовода до подключения к ИУ демонтируется. 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Расчетное давление в системе нефтесбора Ррасч=4,0 МПа. Максимальное давление на устье нагнетательных скважин – 21 МПа 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 рабочее давление производятся гидравлические расчеты системы нефтесбора для определения диаметров трубопроводов. На расчетное давление производятся прочностные расчеты применяемых труб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 кусте скважин принята лучевая схема сбора продукции скважин. Продукция скважин устьевым давлением до 4,0 МПа  по выкидным линиям поступает на измерительные установки (ИУ) блочного исполнения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Измерительные установки предусмотрены для подключения 12 и 8 скважин, и предназначены для гидростатического измерения в ручном или дистанционном (с пульта диспетчера) режимах количества нефти, воды и газа. В измерительных установках поочередно замеряется дебит скважин по жидкости и газу с определением обводненности нефти. Переключение скважин на замер осуществляется при помощи ПСМ (переключатель скважин многоходовой с гидроприводом), располагаемого внутри блока ИУ, по заданной программе или с пульта оператора. Одна скважина находится на замере, продукция остальных скважин по байпасной линии поступает в коллектор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Продукция куста скважин после замера по проектируемому, а долее по существующему нефтегазосборному трубопроводу подается в существующую систему нефтегазосборных трубопроводов для дальнейшего транспорта на УПСВ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Для защиты трубопроводов и запорной арматуры от коррозии предусматривается периодическая подача химреагента (ингибитор защиты от коррозии) в нефтегазосборный трубопровод кустовой площадки № 586. Дозирование осуществляется с использованием мобильной дозировочной установки УДР и устройства ввода в трубопровод (предусмотренный штуцер на нефтесборном трубопроводе после ИУ-1)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хранительный клапан типа СППК, установленный на сепараторе ИУ, срабатывает при давлении в сосуде выше допустимого. При этом происходит автоматический сброс давления в дренажную емкость, далее газовая фракция уходит через отводящий трубопровод через свечу рассеивания, оборудованную огнепреградителем в атмосферу, а жидкая остается в емкости. После снижения давления до нужного предела предохранительный клапан прекращает сброс среды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 кусте скважин № 586 размещаются следующие сооружения: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добывающие скважины – 13 шт.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нагнетательные скважины – 7 шт.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а измерительная на 12 входов – 1 шт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а измерительная на 8 входов – 1 шт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лок напорной гребенки на 8 выходов – 1 шт.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емкость дренажная V=8,0 м3 для приема дренажа и сброса с предохранительного клапана измерительных установок - 2шт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щадка обслуживания лубрикаторов из расчета 1 шт. на группу скважин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убопроводы: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кидные трубопроводы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соконапорные водоводы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соконапорный водовод противопожарный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щадка под под КТПН, СУ и ТМПН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чты прожекторные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блок контроля и управления (БКУ)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лниеотводы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фтесборный трубопровод «к.586- т.вр.к.586» (объект 003.181.810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ируемый нефтесборный трубопровод предназначен для транспорта нефтегазожидкостной смеси от узла задвижек №1 до узла задвижек №2 (т.вр.к.586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сновные проектные реше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нефтесборного трубопровода «к.586 - т.вр.к.586» от узла задвижек №1 (т.п.к.586) до узла задвижек №2 (т.вр.к.586) из труб диаметром 159х6 мм, класс прочности К48, протяженность нефтегазосборного трубопровода – 2,5169 к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ысоконапорный водовод « т.вр.к.17б- к.586» (объект 003.181.820)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уемые высоконапорные водоводы предназначен для транспорта очищенной пластовой воды от узла задвижек №2В (т.вр.к.17б)  до узла задвижек №1 (к.586)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оектные решения: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высоконапорного водовода «т.вр.к.17б-к.586» от узла задвижек №2В (т.вр.к.17б)  до узла задвижек №1 (к.586) из труб диаметром 168х14 мм, класс прочности К52, протяженность высоконапорного водовода –5103 м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втомобильная дорога «Поворот на куст №586 – куст №586» (объект 003.017.001)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уемая подъездная автомобильная дорога по объекту «Каменный ЛУ. Куст скважин № 586»  IV-н категории, проложена с учетом интересов землепользователей и рассчитана на пропуск автотранспортных средств, обслуживающие площадку куста скважин 586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подъездной автомобильной дороги – обеспечение круглогодичного проезда к площадке куста скважин №586. В соответствии с СП 37.13330.2021 Промышленный транспорт. Актуализированная редакция СНиП 2.05.07-91* п.7.2.2 проектируемая подъездная автомобильная дорога относится к вспомогательным, межплощадочным, постоянным автомобильным дорогам с невыраженным грузооборотом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сса автомобильной дороги к кусту №586 - берет начало на оси существующей автодороги К-17 – К-17б и следует в юго-восточном направлении до куста скважин №586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tabs>
          <w:tab w:val="clear" w:pos="708"/>
          <w:tab w:val="left" w:pos="2520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 6 кВ  на куст скважин №586 (объект 003.181.850)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снабжение куста скважин №586  запроектировано в соответствии с техническими требованиями на проектирование электрических сетей и электрооборудования куста скважин добычи нефти №586 УНПА «Каменное» АО«РН-Няганьнефтегаз» №2173 от 30.04.2021 г. 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чником  электроснабжения для проектируемых  потребителей куста скважин                  № 586 является ПС 35/6 кВ  «№3». 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Электроснабжение куста скважин №586 выполнено по двум одноцепным ВЛ 6 кВ от ПС 35/6 кВ  «N3»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линия 1.1 – 5,078 км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линия 1.2 – 5,113 км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линия 2.1  – 0,095 км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линия 2.2  – 0,107 км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линия на установку ПАРН – 0,093 км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линия 2 на установку ПАРН – 0,144 км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Для повышения надежности электроснабжения в проекте предусматривается установка пункта секционирования на базе реклоузеров. Предусмотрена работа пункта секционирования в режиме АВР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К установке по трассам проектируемых ВЛ 6 кВ приняты стальные опоры по типовой серии №25.0074. Провод выбран марки АС95/16,0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 на проектируемых ВЛ 6 кВ выбран по допустимому току при максимальной нагрузке в аварийном режиме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екте предусмотрено переустройства: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переустройство №1 ВЛ 6 кВ ф.3-17 – 0,186 км, демонтаж двух одностоечных опор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переустройство №1 ВЛ 6 кВ ф.3-18 – 0,198 км, демонтаж двух одностоечных опор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переустройство №2 ВЛ 6 кВ ф.3-17 – 0,058 км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переустройство №2 ВЛ 6 кВ ф.3-18 – 0,067 км, демонтаж одной двухстоечной опоры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переустройство №3 ВЛ 6 кВ ф.3-17 – 0,097 км, демонтаж одной одностоечной опоры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устройство №3 ВЛ 6 кВ ф.3-18 – 0,096 км, демонтаж одной одностоечной опоры.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арактеристика проектируемых линейных объектов приведена в таблице 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аблица 1 - </w:t>
      </w:r>
      <w:r>
        <w:rPr>
          <w:rFonts w:eastAsia="Calibri"/>
          <w:sz w:val="24"/>
          <w:szCs w:val="24"/>
        </w:rPr>
        <w:t>Характеристика проектируемых линейных объек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009"/>
        <w:gridCol w:w="4669"/>
      </w:tblGrid>
      <w:tr>
        <w:trPr>
          <w:tblHeader w:val="true"/>
          <w:trHeight w:val="4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есборный трубопровод  </w:t>
            </w:r>
            <w:r>
              <w:rPr>
                <w:lang w:bidi="en-US"/>
              </w:rPr>
              <w:t>« к. 586 - т.вр.к.586»</w:t>
            </w:r>
          </w:p>
        </w:tc>
        <w:tc>
          <w:tcPr>
            <w:tcW w:w="4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 - нефтегазосборный трубопровод для транспорта газожидкостной смеси от куста скважин № 586 до т.вр.к.586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ируемая среда – вода+нефть+газ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давление – 4 МПа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нефтесборного трубопровода «к.586 -т.вр.к.586» – 159х6 мм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участка нефтесборного трубопровода «к.586 -т.вр.к.586» - 2,5169 км 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лы задвижек №1, 2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Высоконапорный водовод «т.вр.к.17б – к.586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значение – высоконапорный водовод для транспорта очищенной пластовой воды от узла задвижек №2В (т.вр.к.17б) до узла задвижек №1 (к.586)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воды – очищенная пластовая вода от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КНС-5 Каменного ЛУ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 рабочее давление – 21 МПа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трубопровода – 168х14 мм</w:t>
            </w:r>
          </w:p>
        </w:tc>
      </w:tr>
      <w:tr>
        <w:trPr>
          <w:trHeight w:val="3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– 5,103 км</w:t>
            </w:r>
          </w:p>
        </w:tc>
      </w:tr>
      <w:tr>
        <w:trPr>
          <w:trHeight w:val="34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злы задвижек  №1, 2В </w:t>
            </w:r>
          </w:p>
        </w:tc>
      </w:tr>
      <w:tr>
        <w:trPr>
          <w:trHeight w:val="31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ая дорога «Поворот на куст №586 – куст №586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– IV-н</w:t>
            </w:r>
          </w:p>
        </w:tc>
      </w:tr>
      <w:tr>
        <w:trPr>
          <w:trHeight w:val="1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– </w:t>
            </w:r>
            <w:r>
              <w:rPr>
                <w:lang w:bidi="en-US"/>
              </w:rPr>
              <w:t xml:space="preserve">2,236 </w:t>
            </w:r>
            <w:r>
              <w:rPr/>
              <w:t>км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A500"/>
                <w:sz w:val="24"/>
                <w:szCs w:val="24"/>
              </w:rPr>
              <w:t xml:space="preserve">  </w:t>
            </w:r>
            <w:r>
              <w:rPr/>
              <w:t>ВЛ 6 кВ на куст скважин №58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 – электроснабжение потребителей куста скважин №586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lang w:bidi="en-US"/>
              </w:rPr>
            </w:pPr>
            <w:r>
              <w:rPr>
                <w:color w:val="595959"/>
                <w:lang w:bidi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линии 1.1 – 5,078 км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lang w:bidi="en-US"/>
              </w:rPr>
            </w:pPr>
            <w:r>
              <w:rPr>
                <w:color w:val="595959"/>
                <w:lang w:bidi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линии 1.2 – 5,113 км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lang w:bidi="en-US"/>
              </w:rPr>
            </w:pPr>
            <w:r>
              <w:rPr>
                <w:color w:val="595959"/>
                <w:lang w:bidi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линии 2.1  – 0,095 км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lang w:bidi="en-US"/>
              </w:rPr>
            </w:pPr>
            <w:r>
              <w:rPr>
                <w:color w:val="595959"/>
                <w:lang w:bidi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линии 2.2  – 0,107 км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lang w:bidi="en-US"/>
              </w:rPr>
            </w:pPr>
            <w:r>
              <w:rPr>
                <w:color w:val="595959"/>
                <w:lang w:bidi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линии 1 на установку ПАРН – 0,093 км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lang w:bidi="en-US"/>
              </w:rPr>
            </w:pPr>
            <w:r>
              <w:rPr>
                <w:color w:val="595959"/>
                <w:lang w:bidi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линии 2 на установку ПАРН – 0,144 км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lang w:bidi="en-US"/>
              </w:rPr>
            </w:pPr>
            <w:r>
              <w:rPr>
                <w:color w:val="595959"/>
                <w:lang w:bidi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переустройства №1 ВЛ 6 кВ ф.3-17 – 0,186 км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lang w:bidi="en-US"/>
              </w:rPr>
            </w:pPr>
            <w:r>
              <w:rPr>
                <w:color w:val="595959"/>
                <w:lang w:bidi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переустройства №1 ВЛ 6 кВ ф.3-18 – 0,198 км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lang w:bidi="en-US"/>
              </w:rPr>
            </w:pPr>
            <w:r>
              <w:rPr>
                <w:color w:val="595959"/>
                <w:lang w:bidi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переустройства №2 ВЛ 6 кВ ф.3-17 – 0,058 км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lang w:bidi="en-US"/>
              </w:rPr>
            </w:pPr>
            <w:r>
              <w:rPr>
                <w:color w:val="595959"/>
                <w:lang w:bidi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переустройства №2 ВЛ 6 кВ ф.3-18 – 0,067 км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lang w:bidi="en-US"/>
              </w:rPr>
            </w:pPr>
            <w:r>
              <w:rPr>
                <w:color w:val="595959"/>
                <w:lang w:bidi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переустройства №3 ВЛ 6 кВ ф.3-17 – 0,097 км</w:t>
            </w:r>
          </w:p>
        </w:tc>
      </w:tr>
      <w:tr>
        <w:trPr>
          <w:trHeight w:val="2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lang w:bidi="en-US"/>
              </w:rPr>
            </w:pPr>
            <w:r>
              <w:rPr>
                <w:color w:val="595959"/>
                <w:lang w:bidi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переустройства №3 ВЛ 6 кВ ф.3-18 – 0,096 км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сточником сырья является продукция добывающих и нагнетательных скважин (при отработке на нефть) - сырая нефть (с содержанием пластовой воды) и попутный нефтяной газ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месторождении принят механизированный способ эксплуатации скважин с помощью насосных установок ЭЦН. Проектной документацией принята герметизированная система совместного сбора нефти и газа. Продукция скважин по существующим нефтегазосборным сетям поступает на УПСВ Красноленинского нефтегазоконденсатного  месторождения, где происходит сепарация нефти, предварительный сброс вод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измерения дебита скважин все площадки кустов скважин обустроены измерительными установками (ИУ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быча ведется с поддержанием пластового давления с использованием для закачки в продуктивные пласты очищенной пластовой воды от КНС-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ача жидкости в нагнетательные скважины, расположенные на кустах скважин, осуществляется по системе высоконапорных водоводов, от блока напорной гребенки, до точек врезок в выкидные линии, добывающих скважин, переводимых под нагнетание. Все нагнетательные скважины в первоначальный период эксплуатации отрабатываются на нефт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нагнетательные скважины поступает очищенная пластовая вода от КНС-5 через блок напорной гребенки, где осуществляется измерение расхода закачиваемой вод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жаротушение площадки куста скважин осуществляется первичными средствами  пожаротушения и передвижной техникой. Забор воды  из высоконапорного водовода осуществляется передвижной техникой через редуцирующее устройство, производительность редуцирующего устройства – до 60 л/с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довое потребление электроэнергии проектируемых потребителей составляет W= 8054,0 тыс. кВт*ч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нитарно-бытовое обеспечение выездных бригад при выполнении периодического обслуживания куста скважин № 586, удаленного от стационарных пунктов обогрева более чем на 150 метров, предусмотрено в устройстве передвижного исполнения (специализированном автотранспорте с помещением для обогрева и санузлом). Снабжение хозяйственно-питьевой водой предусмотрено в бутилированном виде в специализированном автотранспорт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сточником сырья является продукция добывающих и нагнетательных скважин (при отработке на нефть) - сырая нефть (с содержанием пластовой воды) и попутный нефтяной газ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месторождении принят механизированный способ эксплуатации скважин с помощью насосных установок ЭЦН. Проектной документацией принята герметизированная система совместного сбора нефти и газа. Продукция скважин по существующим нефтегазосборным сетям поступает на УПСВ Красноленинского нефтегазоконденсатного  месторождения, где происходит сепарация нефти, предварительный сброс вод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измерения дебита скважин все площадки кустов скважин обустроены измерительными установками (ИУ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быча ведется с поддержанием пластового давления с использованием для закачки в продуктивные пласты очищенной пластовой воды от КНС-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ача жидкости в нагнетательные скважины, расположенные на кустах скважин, осуществляется по системе высоконапорных водоводов, от блока напорной гребенки, до точек врезок в выкидные линии, добывающих скважин, переводимых под нагнетание. Все нагнетательные скважины в первоначальный период эксплуатации отрабатываются на нефт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нагнетательные скважины поступает очищенная пластовая вода от КНС-5 через блок напорной гребенки, где осуществляется измерение расхода закачиваемой вод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жаротушение площадки куста скважин осуществляется первичными средствами  пожаротушения и передвижной техникой. Забор воды  из высоконапорного водовода осуществляется передвижной техникой через редуцирующее устройство, производительность редуцирующего устройства – до 60 л/с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довое потребление электроэнергии проектируемых потребителей составляет W= 8054,0 тыс. кВт*ч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нитарно-бытовое обеспечение выездных бригад при выполнении периодического обслуживания куста скважин № 586, удаленного от стационарных пунктов обогрева более чем на 150 метров, предусмотрено в устройстве передвижного исполнения (специализированном автотранспорте с помещением для обогрева и санузлом). Снабжение хозяйственно-питьевой водой предусмотрено в бутилированном виде в специализированном автотранспорт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</w:t>
        <w:tab/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.</w:t>
      </w:r>
    </w:p>
    <w:p>
      <w:pPr>
        <w:pStyle w:val="Normal"/>
        <w:shd w:fill="FFFFFF" w:val="clear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ируемый объект располагается на землях промышленности Ханты-Мансийского района и землях  лесного фонда, находящихся в ведении территориального отдела Самаровского лесничества (Троицкое участковое лесничество, Троицкое урочищ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министративном отношении район работ находится в Тюменской области, Ханты - Мансийском автономном округе (ХМАО-ЮГРА), Ханты-Мансийском районе.</w:t>
      </w:r>
    </w:p>
    <w:p>
      <w:pPr>
        <w:pStyle w:val="Normal"/>
        <w:spacing w:before="240" w:after="240"/>
        <w:ind w:firstLine="709"/>
        <w:jc w:val="both"/>
        <w:rPr/>
      </w:pPr>
      <w:r>
        <w:rPr>
          <w:sz w:val="24"/>
          <w:szCs w:val="24"/>
        </w:rPr>
        <w:t xml:space="preserve">Район проектируемого объекта представлять собой действующие промышленные и строительные площадки с развитой сетью внутрипромысловых и зимних автодорог с наличием подземных и надземных сооружений. </w:t>
      </w:r>
    </w:p>
    <w:p>
      <w:pPr>
        <w:pStyle w:val="Normal"/>
        <w:spacing w:before="24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автомагистрали осуществляется связь с основной базой строительства г. Нягань и столицей автономного округа г.Ханты-Мансийск. Ближайшая к району строительства и способная обеспечить приемку грузов железнодорожная станция расположена в г.Нягань Ханты-Мансийского автономного округа. </w:t>
      </w:r>
    </w:p>
    <w:p>
      <w:pPr>
        <w:pStyle w:val="Normal"/>
        <w:spacing w:before="24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 Перечень координат характерных точек границ зон планируемого размещения линейного объе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ординаты характерных точек границ зоны планируемого размещения совпадают с устанавливаемыми красными линиями проектируемого объе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ординаты границ земельных участков, необходимых для размещения проектируемого объекта, в графических материалах определены в местной системе координат Ханты-Мансийского автономного округа  Югры МСК-8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еречень координат характерных точек границ зоны планируемого размещени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885"/>
        <w:gridCol w:w="3825"/>
      </w:tblGrid>
      <w:tr>
        <w:trPr>
          <w:tblHeader w:val="true"/>
          <w:trHeight w:val="11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№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X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Y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257,5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655,83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341,9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671,70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348,0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638,04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318,0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632,60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440,5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7979,14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437,1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7919,46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158,9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932,83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302,6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996366,61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472,2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360,27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55,1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392,34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54,9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393,52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68,9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395,99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65,3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15,68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51,4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13,22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26,5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554,42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538,8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538,97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339,8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88,62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274,0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748,90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255,5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822,15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228,4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929,41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524,3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7974,61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499,7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071,57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387,0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682,69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380,5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681,62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377,1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698,77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403,3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703,84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519,3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075,90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545,0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7974,44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2563249,1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929,09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354,4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512,94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534,6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558,52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39,1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577,03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43,1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556,49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52,8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558,00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54,1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551,32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60,0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552,29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60,7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548,37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90,8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553,18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713,0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33,62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722,3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25,74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84,7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19,18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84,4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22,04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89,4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29,33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72,6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519,81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60,3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524,02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82,6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397,17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939,9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42,28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939,8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43,82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952,2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996448,31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964,2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58,34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971,8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73,96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972,3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87,21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985,2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74,14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4099,9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94,32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4094,5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524,89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4796,6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648,66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4803,4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647,47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5593,9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094,01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5596,4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094,46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6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5557,9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199,96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6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5706,3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253,97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6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5708,8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246,97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6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5973,1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343,16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6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6055,2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117,65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6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5975,6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088,77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6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5993,2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040,00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6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5956,4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027,32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6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5959,2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019,57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6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5734,4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5938,27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2565731,6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5945,34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5700,7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5934,07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5660,1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5919,33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5638,1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5933,92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5559,5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5990,89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5466,5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058,28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5462,9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060,90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5210,9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242,87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4814,2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531,03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4740,6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549,18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4300,3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71,61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4304,6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46,92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4265,2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40,06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4267,5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28,14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4176,6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12,44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4174,6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424,10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65,3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334,32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661,0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359,00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475,7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326,36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473,4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326,20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348,7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996330,86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303,1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328,54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277,0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329,17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123,6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6933,42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403,7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7926,29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406,6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7975,66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286,6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626,92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263,6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622,70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1250,0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157,95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1450,4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244,37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1460,0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221,00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1409,7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200,06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1428,7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158,37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1344,7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121,66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1325,9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162,46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1261,6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133,60</w:t>
            </w:r>
          </w:p>
        </w:tc>
      </w:tr>
      <w:tr>
        <w:trPr>
          <w:trHeight w:val="113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63257,5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8655,83</w:t>
            </w:r>
          </w:p>
        </w:tc>
      </w:tr>
    </w:tbl>
    <w:p>
      <w:pPr>
        <w:pStyle w:val="Normal"/>
        <w:spacing w:before="24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ом планировки территории не предусматривается реконструкция проектируемых объектов.</w:t>
      </w:r>
    </w:p>
    <w:p>
      <w:pPr>
        <w:pStyle w:val="Normal"/>
        <w:spacing w:before="24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 Предельные параметры разрешенного строительства, реконструкции объектов капитального строительства, входящих в состав линейного объекта в границах зон его планируемого размещ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читывая основные технические характеристики проектируемого объекта, проектом планировки территории определены границы зоны его планируемого размещ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щая зона планируемого размещения проектируемого объекта составляет 34,4158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аницы зоны планируемого размещения объекта установлена в соответствии с требованиями действующих норм отвода и учтена при разработке рабочего проекта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Объекты капитального строительства, входящих в состав линейных объектов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Площадка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уста скважин № 586</w:t>
      </w:r>
      <w:r>
        <w:rPr>
          <w:rFonts w:eastAsia="Calibri"/>
          <w:sz w:val="24"/>
          <w:szCs w:val="24"/>
        </w:rPr>
        <w:t>. Требования к архитектурным решениям не установлены.</w:t>
      </w:r>
    </w:p>
    <w:p>
      <w:pPr>
        <w:pStyle w:val="Normal"/>
        <w:spacing w:before="24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 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езопасность в районах прохождения промысловых трубопроводов обеспечивается расположением их на соответствующих расстояниях от объектов инфраструктуры, что обеспечивает сохранность действующих трубопроводов при строительстве новых, безопасность при проведении работ и надежность трубопроводов в процессе эксплуат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ариантность выбора места размещения линейных объектов не рассматривалась т.к. проектируемый объект технологически привязан к объектам сложившейся инфраструктуры нефтяного месторождения (прохождение вдоль существующих коридоров коммуникаций). Иное размещение приведет к увеличению занимаемой площади, наибольшему прохождению по ОЗУ (водоохранная зона), покрытых лесом земля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настоящее время на территории исследуемого месторождения проложены автомобильные дороги, трубопроводы, ЛЭП, площадки кустов скважин и другие объекты, связанные с добычей, подготовкой и транспортировкой нефти и газ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. 33 Земельного кодекса РФ размеры земельных участков установлены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, землеустроительной, градостроительной и проектной документацией.</w:t>
      </w:r>
    </w:p>
    <w:p>
      <w:pPr>
        <w:pStyle w:val="Normal"/>
        <w:spacing w:before="24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 Информация о необходимости осуществления мероприятий по сохранению объектов культурного наследия  и территории традиционного природопользования коренных малочисленных народов Севера, Сибири и Дальнего Востока от возможного негативного воздействия в связи с размещением линейного объе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гласно Заключению Службы государственной охраны объектов культурного наследия ХМАО-Югры  от 10.06.2022 г. № 21-4476/1 на территории испрашиваемого земельного участка объектов культурного наследия, включенных в единый государственный реестр объектов культурного наследия (памятников истории и культуры) народов РФ, выявленных объектов культурного наследия либо объектов, обладающих признаками объекта культурного наследия, не имеетс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радиционное природопользование – исторически сложившиеся и обеспечивающие не истощающее природопользование способы использования объектов животного и растительного мира, других природных ресурсов коренными малочисленными народами Севе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письмом Департамента недропользования и природных ресурсов Ханты-Мансийского автономного округа-Югры от 11.08.2021</w:t>
      </w:r>
      <w:r>
        <w:rPr>
          <w:rFonts w:eastAsia="Calibri"/>
          <w:sz w:val="24"/>
          <w:szCs w:val="24"/>
        </w:rPr>
        <w:t>г. № 12-Исх-22496</w:t>
      </w:r>
      <w:r>
        <w:rPr>
          <w:sz w:val="24"/>
          <w:szCs w:val="24"/>
        </w:rPr>
        <w:t xml:space="preserve"> проектируемый объект не находится в границах территорий традиционного природопользования коренных малочисленных народов Севера регионального значения в Ханты - Мансийском автономном округе – Югре. </w:t>
      </w:r>
    </w:p>
    <w:p>
      <w:pPr>
        <w:pStyle w:val="Normal"/>
        <w:spacing w:before="24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 Информация о необходимости осуществления мероприятий по охране окружающей сред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роприятия по охране окружающей среды на территории месторождения проводятся АО «РН-Няганьнефтегаз», где ведется постоянный контроль за работой нефтепромысловых объектов, проводятся плановые ремонтные работы трубопроводов, ревизия бездействующих участков нефтепроводов, контроль водных объектов, почвенного покрова, контроль за соблюдением нормативов ПДВ на источники выбросов и контрольных точк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целью обеспечения требований охраны окружающей среды и обеспечения экологической безопасности рекомендуется выполнение следующих мероприят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роприятия по предотвращению гибели объектов животного и растительного мир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Постановлением Правительства РФ от 13 августа 1996 г. № 997 и «Требованиями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» для предотвращения гибели объектов животного и растительного мира и снижения нагрузки на окружающий ландшафт предусмотрены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не допускать движение транспорта, особенно гусеничного, по неорганизованным трассам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янки транспорта и его мытье осуществлять только в специально отведенных и оборудованных местах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тходы собирать в специально отведенных местах и по мере накопления вывозить на полигон для утилизации в соответствии с ПНООЛР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проектируемых объектов с учетом линий поверхностного стока, что предотвращает подтопление и изменение видового состава раститель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предотвращения гибели объектов животного и растительного мира запрещаетс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ыжигание растительности, хранение и применение химических реагентов, горюче-смазочных материалов и других, опасных для объектов животного мира и среды их обитания материалов, сырья и отходов производства без осуществления мер, гарантирующих предотвращение заболеваний и гибели объектов животного и растительного мира, ухудшения среды их обит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сплошных, не имеющих специальных проходов заграждений и сооружений на путях массовой миграции животны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расчистка просек под линиями связи и электропередачи вдоль трубопроводов от подроста древесно-кустарниковой растительности в период размножения живот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изводственные объекты, способные вызвать гибель объектов животного мира, должны иметь санитарно-защитные зоны и очистные сооружения, исключающие загрязнение окружающей сре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сброс любых сточных вод и отходов в местах нереста, зимовки и массовых скоплений водных и околоводных живот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мышленные и водохозяйственные процессы должны осуществляться только на производственных площадках, имеющих специальные ограждения, предотвращающие появление на территории этих площадок диких живот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предотвращения гибели объектов животного и растительного мира от воздействия вредных веществ и сырья, находящихся на территории производственной площадки, необходимо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хранить материалы и сырье только в огороженных местах на бетонированных обвалованных площадка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 использовать безотходные технологии и замкнутые системы водопотребл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беспечивать полную герметизацию систем сбора, хранения и транспортировки добываемого жидкого и газообразного сырь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набжать емкости и резервуары системой защиты в целях предотвращения попадания в них живот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снижения факторов беспокойства (шума, вибрации, ударных волн и других) объектов животного мира необходимо руководствоваться соответствующими инструкциями и рекомендациями по измерению, оценке и снижению их уров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строительстве трубопроводов в легко уязвимых местах среды обитания животных, где невозможно заглубить трубы в землю, необходимо предусмотреть сооружение переходов для мигрирующих животных, приподняв отдельные участки трубопровод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пересечения реки трубопровод заглубляется и фиксируется (для предотвращения всплытия). При пересечении трубопроводом верховий рек и ручьев устраивается эстака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ы не должны пересекать нерестилища и зимовальные я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месте пересечения водного объекта, участка концентрации наземных животных или на путях миграции, трубопровод должен оснащаться техническими устройствами, обеспечивающими отключение поврежденного в результате аварии участка трубопров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защите водной среды от загрязн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ие правила охраны вод от загрязнения при бурении и добыче нефти и газа отражены в ГОСТ 17.1.3. 12-86 «Охрана природы. Гидросфера. Общие правила охраны вод от загрязнения при бурении и добыче нефти и газа на суше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ми мероприятиями по предотвращению загрязнения водоемов и подземных вод на объектах работ являютс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запрещение сооружения аккумулирующих емкостей (котлованов, резервуаров) в зонах питания подземных вод, на низких речных террасах, трещиноватых участках, особенно если подземные воды в этих отложениях используются для питьевого водоснабж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гидроизоляция и обвалование котлованов, площадок размещения технологического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бор в закрытые емкости конденсата и продуктов отложения при испытании скважин, отремонтированных участков трубопроводов, а также испытании и эксплуатации аппаратов очистки и осушки газ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бустройство месторождений по герметизированной схеме с применением автоматического отключения скважин в случае аварийных порывов выкидных линий и других аварийных ситуация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потерь нефти и газа при их добыче, сборе, хранении и транспортировк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оснащение бригад по ликвидации аварийных сбросов техникой и биопрепаратами для обработки загрязненной поверхности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ооружение деревянных ящиков для сбора твердых отходов и мусора и утепленного туалета с устройством выгреба у хозбытового комплекса, обеззараживание хозбытовых отходов в выгребных ямах и деревянных ящиках не реже двух раз в месяц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водоохранных зон и устройство зон санитарной охраны водозабор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объемов потребления воды из поверхностных и подземных источников и уменьшение объемов образующихся сточных вод за счет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облюдения технологических регламентов при производстве работ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мены водоемких технологических процессов безводными или маловодным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дрения оборотных и замкнутых систем водоснабж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систем воздушного охлажд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установки водомерных счетчиков для учета количества потребляемой вод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настоящем проекте контроль за состоянием вод предусмотрен при отсутствии аварий в процессе реконструкции промысловых трубопроводов. При возникновении аварийных ситуаций в системе добычи и нефтесбора об этом информируются местные органы власти и МЧС. Составляется специальная программа работ по контролю за водами в соответствии с возникшей ситуаци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защите атмосферного воздух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снижения отрицательного воздействия на атмосферный воздух при проведении проектируемых работ предусмотрены следующие мероприят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о работ, движение машин и механизмов, складирование и хранение материалов необходимо осуществлять в специально отведенных места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ести контроль содержания токсичных веществ в отработанных газах автотранспортных средств, строительной и спецтехни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мест временного хранения отходов осуществлять в соответствии с требованиями СанПиН 2.1.7.1322-0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почвенного покров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усматривается проведение мероприятий по снижению воздействия на почвенный покров с соблюдением правил экологической охраны поч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храну плодородного слоя при строительстве нефтепромысловых объектов осуществлять в соответствии с требованиями ГОСТ 17.4.3.02-85 и 17.5.3.06-8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ключать назначенные пункты наблюдения в перечень объектов для мониторинга почв по планам графикам производственного контроля АО «РН-Няганьнефтегаз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сброс загрязняющих веществ за территорию нефтепромысловых объек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мере выхода нефтепромысловых объектов из эксплуатации производить рекультивацию земел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указанных мероприятий негативного воздействия нефтедобычи на почвенный покров в ходе обустройства месторождения не ожидается.</w:t>
      </w:r>
    </w:p>
    <w:p>
      <w:pPr>
        <w:pStyle w:val="Normal"/>
        <w:spacing w:before="24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 Мероприятия по защите территорий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едупреждению чрезвычайных ситуаций природного и техногенного характера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Проектные решения, принятые в проектной документации обеспечивают достаточно высокую надежность и возможность безаварийной эксплуатации объектов при услови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людения проектных решений при строительстве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енного выполнения строительно-монтажных работ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осуществления постоянного контроля за состоянием оборудования, трубопроводов, арматуры, окружающей среды, своевременного проведения профилактических работ, диагностики, ревизии, капитальных ремонтов и замены трубопроводов при эксплуатации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правил и требований промышленной и пожарной безопасност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Также проектом предусмотрены мероприятия по контролю радиационной, химической обстановки; обнаружению взрывоопасных концентраций; обнаружению предметов, снаряженных химически опасными, взрывоопасными и радиоактивными веществами; мониторингу стационарными автоматизированными системами состояния систем инженерно-технического обеспечения, строительных конструкций зданий (сооружений) проектируемого объекта, мониторингу технологических процессов, соответствующих функциональному назначению зданий и сооружений, опасных природных процессов и явлений, мероприятия по защите проектируемого объекта и персонала от чрезвычайных ситуаций техногенного характера, вызванных авариями на рядом расположенных объектах производственного назначения и линейных объектах, мероприятия по инженерной защите проектируемого объекта от чрезвычайных ситуаций природного характера, вызванных опасными природными процессами и явлениям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огласно требованиям Федерального закона № 123-ФЗ (статья 5) и ГОСТ 12.1.004-91 система обеспечения пожарной безопасности объектов включает в себ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истему предотвращения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истему противопожарной защиты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комплекс организационно-технических мероприятий по обеспечению пожарной безопасност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истема предотвращение пожара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ью создания систем предотвращения пожаров является исключение условий возникновения пожаро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Исключение условий возникновения пожаров достигается исключением условий образования горючей среды и исключением условий образования в горючей среде источников зажиган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условий образования горючей среды обеспечивается данным проектом следующими способам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о пожарной опасности строительные конструкции, принятые в проекте, относятся к классу К0, строительные материалы относятся к негорючим материалам – НГ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ущие каркасы блочно-модульных зданий и рамы оснований выполнены из металлопроката, стены и покрытия – из трехслойных сэндвич-панелей с негорючим утеплителем из минераловатных плит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се применяемое оборудование имеет сертификаты соответствия требованиям промышленной безопасности и разрешения на применение на опасном производственном объект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установка технологического оборудования (содержащего взрывоопасные вещества) производится на открытых проветриваемых площадках или в отдельных блоках с учетом противопожарных разрывов, что снижает опасность при аварии, взрыве или пожар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трубопроводы проложены с соблюдением уклонов согласно Руководства по безопасности «Рекомендации по устройству и безопасной эксплуатации технологических трубопроводов». Трасса трубопровода расположена вдали от объектов инфраструктуры, опасных участков по трассам нет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для предотвращения выделения взрывоопасных газов и паров в атмосферу и производственные помещения проектной документацией предусмотрена герметизация технологического процесса добычи, сбора, транспорта нефти и газ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установка технологического оборудования (содержащего взрывоопасные вещества) производится на открытых проветриваемых площадках или в отдельных блоках с учетом противопожарных разрывов, что снижает опасность при аварии, взрыве или пожар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ь, автоматизация и управление технологическими процессам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условий образования в горючей среде (или внесения в нее) источников зажигания обеспечивается данным проектом следующими способам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и проведении ремонтных работ на технологических установках, арматурных узлах технологических трубопроводов предусматривается применение искробезопасного инструмент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«Правилам безопасности в нефтяной и газовой промышленности», п.85 на каждой кустовой площадке предусмотрены головные светильники во взрывозащищенном исполнении с аккумуляторными батареями напряжением не более 12 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стема противопожарной защиты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Целью создания систем противопожарной защиты является защита людей и имущества от воздействия опасных факторов пожара и (или) ограничение его последстви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Защита людей и имущества от воздействия опасных факторов пожара и (или) ограничение его последствий обеспечиваются снижением динамики нарастания опасных факторов пожара, эвакуацией людей и имущества в безопасную зону и (или) тушением пожар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стема противопожарной защиты согласно главе 14 ФЗ №123 включает в себя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эвакуационные пути обеспечивают безопасную эвакуацию людей без учета применяемых средств пожаротушения и противодымной защиты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щита людей на путях эвакуации обеспечивается комплексом объемно - планировочных и конструктив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оружение металлических площадок с ограждающими перилами для обеспечения безопасного обслуживания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снащение технологического оборудования предохранительными устройствам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ной документацией предусмотрено устройство пожарной сигнализации, оповещения и управления эвакуацией людей при пожар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шение пожара на объекте предусмотрено силами подразделений пожарной охраны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именение первичных средств пожаротушен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вичные средства пожаротушения предназначены для использования обслуживающим персоналом проектируемых объектов, а также личным составом подразделений пожарной охраны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Для размещения и хранения первичных средств пожаротушения (огнетушителей), немеханизированного инструмента и пожарного инвентаря на площадках кустов скважин предусмотрены пожарные щиты ЩП-В. ЩП-Е в соответствии с приложениями 5 и 6 Постановления Правительства РФ от 25 апреля 2013г. №390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Комплекс организационно-технических мероприятий по обеспечению пожарной безопасности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организационно-техническим мероприятиям по обеспечению пожарной безопасности проектируемых объектов относятс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знакомление всех работающих с основными требованиями пожарной безопасности и мерами личной предосторожности, которые необходимо соблюдать при возникновении пожара, а также с планом эвакуации люд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бозначение категорий по взрывопожарной и пожарной опасности на всех открытых технологических установках, сооружениях и зданиях, а также классов взрывоопасных и пожароопасных зон в соответствии с проектной документаци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установка перед въездом на территорию объекта схемы организации движения автотранспортной техники с указанием основных сооружений, противопожарных проездов. Помимо схемы, на территории объектов установлены знаки пожарной безопасности в соответствии с требованиями ГОСТ 12.4.026-2015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дороги, проезды и подъезды к зданиям, наружным установкам,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оддержание на территории установленного противопожарного режима (запрет курения на территории, оборудовать рабочие места инструкциями, плакатами и знаками пожарной безопасности, обеспечивать четкий порядок проведения ремонтных и огневых работ)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громождения подъездов, подходов и проходов к проектируемым объектам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се работники организаций допускаются к работе только после прохождения первичного инструктажа, с дальнейшим прохождением периодических инструктажей, в т.ч. по вопросам соблюдения требований пожарной безопасности, а при изменении специфики работы проходить дополнительное обучение по пожарной безопасности, в т.ч. по предупреждению и тушению возможных пожаров. Члены бригады, не прошедшие инструктаж, к работе не допускаютс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бслуживающий персонал обучается правилам работы со специальными устройствами и приспособлениями для пожаротушения и ликвидации возможных аварий и первичными средствами пожаротушения, периодически необходимо производить учения по ликвидации возможных аварий и загорани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к устранению обнаруженных нарушений правил пожарной безопасност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 организации определяют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рка исправности специальных устройств и приспособлений для пожаротушения и ликвидации возможных авари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ремонтно-восстановительное подразделение оснащается транспортными средствами, оборудованными искрогасителями, инструментом искробезопасного исполнения, необходимыми средствами пожаротушения, аптечкой, запасом чистой (питьевой) воды, герметичными контейнерами из негорючих материалов для транспортировки промасленной ветоши и замазученного песка к местам утилизации. Если во время ремонта будет обнаружено присутствие горючего продукта, работы, связанные с применением открытого огня, должны быть немедленно прекращены, люди удалены на безопасное расстояние. Ремонт возобновлять только после проверки, если она выявит отсутствие опасной концентрации продукт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округ взрывопожароопасных объектов, расположенных на территории проектируемых объектов, необходимо своевременно очищать от горючих отходов, мусора, тары, опавших листьев, травы. Не допускается складирование (хранение) горючих материалов в указанной зон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на территории объекта разведение костров, выжигание травы, нефт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не допускать замазученность производственной территории и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промасленный, либо пропитанный нефтью обтирочный материал необходимо собирать в специальные металлические контейнеры, исключающие искрообразование, с плотно закрывающимися крышками и удаляться в специально отведенное место, с последующей утилизацией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ливы ЛВЖ засыпаются песком, замазученный песок собирается в герметичный контейнер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отивопожарные расстояния между зданиями и сооружениями не разрешается использовать под складирование материалов, для стоянки транспорта и строительства зданий и сооружени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совместных действий персонала предприятия и подразделения пожарной охраны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пожара работники, обслуживающие проектируемые объекты, обязаны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вызвать пожарную часть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рганизовать встречу пожарного подразделения и оказать ему содействи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общить дежурному диспетчеру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звать к месту пожара старшего по объекту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ять меры по ликвидации пожара первичными средствам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тарший по объекту, прибывший к месту пожара, убедившись, что пожарная часть вызвана, обязан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дублировать сообщение в пожарную часть, диспетчеру цех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общить о пожаре руководству предприят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встречу пожарного подразделения и оказывать ему содействи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алить из опасной зоны сотрудников, не занятых ликвидацией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тключить электроэнергию, перекрыть инженерные коммуникации, остановить работу агрегатов и инженерных систем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кратить в пожароопасной зоне все работы, не связанные с тушением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 случае создания опасной ситуации, организовать спасение и эвакуацию работающи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ить тушением пожара с использованием первичных средств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по тушению пожара до прибытия пожарного подразделения осуществляет старший по объекту, который обязан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беспечить защиту людей, принимающих участие в тушении пожара, от поражения электрическим током, отравления, ожогов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и соблюдать технику безопасности при тушении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овать оказание неотложной медицинской помощи пострадавшим, вызвать скорую помощь при наличии пострадавших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и прибытии пожарного подразделения старший по объекту, руководивший тушением пожара, обязан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общить старшему пожарного подразделения необходимые сведения об особенностях горящего объекта и о ходе тушения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беспечить безопасность работы пожарного подразделения от поражения электрическим током и других факторо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арший прибывшего пожарного подразделения организует штаб тушения пожара. В состав штаба включаются ответственные представители предприят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 гражданской обороне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огласно исходным данным и требованиям, подлежащим учёту при разработке мероприятий по гражданской обороне, мероприятий по предупреждению чрезвычайных ситуаций природного и техногенного характера в составе проектной документации от Департамента гражданской защиты населения Ханты-Мансийского автономного округа – Югры проектируемый объект «Каменный ЛУ. Куст скважин №586» – категорию по гражданской обороне не имеет, ближайшие объекты и города, отнесенные к категориям по ГО, отсутствуют.</w:t>
      </w:r>
    </w:p>
    <w:sectPr>
      <w:headerReference w:type="default" r:id="rId2"/>
      <w:headerReference w:type="first" r:id="rId3"/>
      <w:type w:val="nextPage"/>
      <w:pgSz w:w="11906" w:h="16838"/>
      <w:pgMar w:left="1276" w:right="1274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560" w:leader="none"/>
      </w:tabs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sz w:val="22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2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. текст Знак"/>
    <w:qFormat/>
    <w:rPr>
      <w:rFonts w:eastAsia="Times New Roman"/>
    </w:rPr>
  </w:style>
  <w:style w:type="character" w:styleId="Style10">
    <w:name w:val="Абзац списка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eastAsia="Times New Roman" w:cs="Arial"/>
      <w:bCs/>
    </w:rPr>
  </w:style>
  <w:style w:type="character" w:styleId="Style12">
    <w:name w:val="Основной текст Знак"/>
    <w:qFormat/>
    <w:rPr>
      <w:rFonts w:eastAsia="Times New Roman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13">
    <w:name w:val="Обычный.Нормальный Знак"/>
    <w:qFormat/>
    <w:rPr>
      <w:rFonts w:eastAsia="Times New Roman"/>
      <w:sz w:val="24"/>
      <w:lang w:bidi="ar-SA"/>
    </w:rPr>
  </w:style>
  <w:style w:type="character" w:styleId="Style14">
    <w:name w:val="ТНГП - Основной текст Знак"/>
    <w:qFormat/>
    <w:rPr>
      <w:rFonts w:eastAsia="Times New Roman"/>
      <w:b/>
      <w:bCs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бычный (без отступа) Знак"/>
    <w:qFormat/>
    <w:rPr>
      <w:rFonts w:eastAsia="Times New Roman"/>
      <w:sz w:val="24"/>
      <w:szCs w:val="22"/>
      <w:lang w:bidi="en-US"/>
    </w:rPr>
  </w:style>
  <w:style w:type="character" w:styleId="Style19">
    <w:name w:val="Отступ Знак"/>
    <w:qFormat/>
    <w:rPr>
      <w:rFonts w:eastAsia="Calibri" w:cs="Calibri"/>
      <w:sz w:val="24"/>
      <w:szCs w:val="24"/>
    </w:rPr>
  </w:style>
  <w:style w:type="character" w:styleId="Style20">
    <w:name w:val="Основной текст с отступом Знак"/>
    <w:qFormat/>
    <w:rPr>
      <w:rFonts w:eastAsia="Times New Roman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Style21">
    <w:name w:val="Обычный.Обычный док Знак"/>
    <w:qFormat/>
    <w:rPr>
      <w:rFonts w:eastAsia="Times New Roman"/>
      <w:sz w:val="24"/>
    </w:rPr>
  </w:style>
  <w:style w:type="character" w:styleId="Style22">
    <w:name w:val="номер страницы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rFonts w:eastAsia="Calibri"/>
      <w:bCs/>
      <w:color w:val="000000"/>
      <w:kern w:val="2"/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сн.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ourier New"/>
      <w:sz w:val="24"/>
      <w:szCs w:val="24"/>
      <w:lang w:val="en-US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29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Обычный (без отступа)"/>
    <w:basedOn w:val="Normal"/>
    <w:qFormat/>
    <w:pPr>
      <w:jc w:val="both"/>
    </w:pPr>
    <w:rPr>
      <w:sz w:val="24"/>
      <w:szCs w:val="22"/>
      <w:lang w:bidi="en-US"/>
    </w:rPr>
  </w:style>
  <w:style w:type="paragraph" w:styleId="41">
    <w:name w:val="Обычный.Обычный док4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Цитата"/>
    <w:basedOn w:val="Normal"/>
    <w:qFormat/>
    <w:pPr>
      <w:ind w:left="113" w:right="113" w:hanging="0"/>
    </w:pPr>
    <w:rPr>
      <w:sz w:val="24"/>
    </w:rPr>
  </w:style>
  <w:style w:type="paragraph" w:styleId="Style35">
    <w:name w:val="Отступ"/>
    <w:basedOn w:val="Normal"/>
    <w:qFormat/>
    <w:pPr>
      <w:ind w:firstLine="709"/>
      <w:jc w:val="both"/>
    </w:pPr>
    <w:rPr>
      <w:rFonts w:eastAsia="Calibri" w:cs="Calibri"/>
      <w:sz w:val="24"/>
      <w:szCs w:val="24"/>
    </w:rPr>
  </w:style>
  <w:style w:type="paragraph" w:styleId="Style36">
    <w:name w:val="Обычный (отступ первой строки)"/>
    <w:basedOn w:val="Normal"/>
    <w:qFormat/>
    <w:pPr>
      <w:ind w:firstLine="70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 12"/>
    <w:basedOn w:val="TextBody"/>
    <w:qFormat/>
    <w:pPr>
      <w:spacing w:before="0" w:after="0"/>
      <w:ind w:firstLine="709"/>
      <w:jc w:val="both"/>
    </w:pPr>
    <w:rPr>
      <w:rFonts w:ascii="Arial" w:hAnsi="Arial" w:cs="Arial"/>
      <w:sz w:val="24"/>
      <w:szCs w:val="24"/>
      <w:lang w:val="ru-RU"/>
    </w:rPr>
  </w:style>
  <w:style w:type="paragraph" w:styleId="11">
    <w:name w:val="Название1"/>
    <w:basedOn w:val="Normal"/>
    <w:qFormat/>
    <w:pPr>
      <w:jc w:val="center"/>
    </w:pPr>
    <w:rPr>
      <w:sz w:val="24"/>
    </w:rPr>
  </w:style>
  <w:style w:type="paragraph" w:styleId="Style37">
    <w:name w:val="Обычный.Обычный док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.Обычный док1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8">
    <w:name w:val="ОбычныйПосередине"/>
    <w:basedOn w:val="Normal"/>
    <w:qFormat/>
    <w:pPr>
      <w:jc w:val="center"/>
    </w:pPr>
    <w:rPr>
      <w:rFonts w:eastAsia="Times New Roman" w:cs="Times New Roman"/>
      <w:sz w:val="24"/>
      <w:szCs w:val="24"/>
      <w:lang w:val="en-US" w:bidi="en-US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 w:val="24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Style39">
    <w:name w:val="Основной текст таблицы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9:24:00Z</dcterms:created>
  <dc:creator>Караулова Наталья Владимировна</dc:creator>
  <dc:description/>
  <cp:keywords/>
  <dc:language>en-US</dc:language>
  <cp:lastModifiedBy>Иван Беспрозванных</cp:lastModifiedBy>
  <cp:lastPrinted>2022-06-22T14:55:00Z</cp:lastPrinted>
  <dcterms:modified xsi:type="dcterms:W3CDTF">2022-09-30T09:36:00Z</dcterms:modified>
  <cp:revision>6</cp:revision>
  <dc:subject/>
  <dc:title/>
</cp:coreProperties>
</file>